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/1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54/2018 w zakresie zmiany gatunku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5591.226.5.15.201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rzowsko Świętochłowickie Przedsiębiorstwo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.K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3:00Z</dcterms:modified>
  <cp:revision>4</cp:revision>
  <dc:subject/>
  <dc:title>Formularz B - karta informacyjna dla wniosku o wydanie decyzji</dc:title>
</cp:coreProperties>
</file>